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4-2026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риобретенных книг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осещений учреждений культурно-досугового типа;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4-2026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  тыс. руб., 10 808,8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54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677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0 808,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54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8,25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развитие библиотечного дела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улучшение материально-технической базы учреждений культур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4-2026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24-2026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1.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субсидии муниципальному бюджетному учреждению, подведомственному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4-2026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4-2026 годы составит– 10808,8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6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 3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 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 139,3</w:t>
            </w:r>
          </w:p>
        </w:tc>
      </w:tr>
      <w:tr>
        <w:trPr>
          <w:trHeight w:val="4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 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 1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 214,3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 августа 2021 года № 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23-09-19T16:07:00Z</cp:lastPrinted>
  <dcterms:modified xsi:type="dcterms:W3CDTF">2023-09-19T12:08:00Z</dcterms:modified>
  <cp:revision>107</cp:revision>
  <dc:subject/>
  <dc:title>ПРИЛОЖЕНИЕ</dc:title>
</cp:coreProperties>
</file>